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40"/>
        <w:ind w:left="-1080" w:hanging="0"/>
        <w:rPr>
          <w:b/>
          <w:b/>
          <w:bCs/>
          <w:sz w:val="24"/>
        </w:rPr>
      </w:pPr>
      <w:r>
        <w:rPr>
          <w:b/>
          <w:bCs/>
          <w:sz w:val="24"/>
        </w:rPr>
        <w:t>Baûn Caâu Hoûi Boái Caûnh Gia Ñình</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40"/>
        <w:ind w:left="-1080" w:hanging="0"/>
        <w:rPr/>
      </w:pPr>
      <w:r>
        <w:rPr/>
        <w:t>Family Background</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40"/>
        <w:ind w:left="-1080"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40"/>
        <w:ind w:left="-1080" w:hanging="0"/>
        <w:rPr/>
      </w:pPr>
      <w:r>
        <w:rPr/>
        <w:t xml:space="preserve">Nhöõng caâu hoûi keá tieáp noùi veà moâi tröôøng chung quanh cuûa tuoåi thieáu thôøi cuûa quí vò.  Haàu heát nhöõng caâu hoûi noùi veà nhöõng kinh nghieäm xaûy ra trong thôøi nieân thieáu.  Nhieàu caâu hoûi lieân quan ñeán söï </w:t>
      </w:r>
      <w:r>
        <w:rPr>
          <w:i/>
          <w:iCs/>
        </w:rPr>
        <w:t xml:space="preserve">nhaän thöùc cuûa quí vò </w:t>
      </w:r>
      <w:r>
        <w:rPr/>
        <w:t xml:space="preserve">veà nhöõng söï vieäc quan troïng hay veà con ngöôøi, vì theá khoâng coù caâu hoûi ñuùng hoaëc sai.  Xin traû lôøi caùc caâu hoûi caøng chính xaùc, caøng thaønh thaät caøng toát, nhöng xin ghi nhôù laø moät vaøi caâu hoûi veà </w:t>
      </w:r>
      <w:r>
        <w:rPr>
          <w:i/>
          <w:iCs/>
        </w:rPr>
        <w:t xml:space="preserve">yù kieán cuûa quí vò </w:t>
      </w:r>
      <w:r>
        <w:rPr/>
        <w:t>nhö ñoái khaùng laïi vôùi söï kieän.</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40"/>
        <w:ind w:left="-1080" w:hanging="0"/>
        <w:rPr/>
      </w:pPr>
      <w:r>
        <w:rPr/>
        <w:tab/>
        <w:t>a.  Neáu caâu hoûi noùi veà moät ñieàu gì xaûy ra ít nhaát MOÄT LAÀN, caâu traû lôøi laø ÑUÙNG</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40"/>
        <w:ind w:left="-1080" w:hanging="0"/>
        <w:rPr/>
      </w:pPr>
      <w:r>
        <w:rPr/>
        <w:tab/>
        <w:t>b.  Neáu quí vò soáng treân moät choã, traû lôøi caâu hoûi nôi choã quí vò soáng nhieàu nhaá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40"/>
        <w:ind w:left="-1080" w:hanging="0"/>
        <w:rPr/>
      </w:pPr>
      <w:r>
        <w:rPr/>
        <w:tab/>
        <w:t xml:space="preserve">c.  Neáu quí vò soáng vôùi caû hai cha ruoät vaø cha gheû (hoaëc vôùi meï ruoät hay meï gheû), traû lôøi caâu hoûi ñoái vôùi ngöôøi naøo quí vò soáng </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40"/>
        <w:ind w:left="-1080" w:hanging="0"/>
        <w:rPr/>
      </w:pPr>
      <w:r>
        <w:rPr/>
        <w:tab/>
        <w:tab/>
        <w:t xml:space="preserve"> nhieàu nhaá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40"/>
        <w:ind w:left="-1080" w:hanging="0"/>
        <w:rPr/>
      </w:pPr>
      <w:r>
        <w:rPr/>
        <w:tab/>
        <w:t xml:space="preserve">d.  Neáu quí vò khoâng bao giôø bieát moät trong hai ngöôøi cha meï ruoät cuûa mình, vaø khoâng bao giôø coù cha meï gheû thay theá choã aáy, </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40"/>
        <w:ind w:left="-1080" w:hanging="0"/>
        <w:rPr/>
      </w:pPr>
      <w:r>
        <w:rPr/>
        <w:tab/>
        <w:tab/>
        <w:t xml:space="preserve"> ñaùnh daáu “NA” (khoâng aùp duïng).</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40"/>
        <w:ind w:left="-1080" w:hanging="0"/>
        <w:rPr/>
      </w:pPr>
      <w:r>
        <w:rPr/>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380" w:leader="none"/>
        </w:tabs>
        <w:spacing w:lineRule="exact" w:line="220"/>
        <w:ind w:left="-1080" w:hanging="0"/>
        <w:rPr/>
      </w:pPr>
      <w:r>
        <w:rPr/>
        <w:tab/>
        <w:tab/>
        <w:tab/>
        <w:tab/>
        <w:tab/>
        <w:tab/>
        <w:tab/>
        <w:t>Ñuùng       Sai      NA</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rFonts w:eastAsia="VNI Times"/>
        </w:rPr>
        <w:t xml:space="preserve">  </w:t>
      </w:r>
      <w:r>
        <w:rPr/>
        <w:t>1.   Cha meï toâi aùp duïng kyû luaät thoâ baïo vôùi toâi trong khoaûng tuoåi töø 5 ñeán 10.</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rFonts w:eastAsia="VNI Times"/>
        </w:rPr>
        <w:t xml:space="preserve">  </w:t>
      </w:r>
      <w:r>
        <w:rPr/>
        <w:t>2.   Cha meï toâi laø nhaø kyû luaät quaù nghieâm khaéc.</w:t>
      </w:r>
      <w:r>
        <w:rPr>
          <w:i/>
          <w:iCs/>
        </w:rPr>
        <w:t xml:space="preserve"> </w:t>
      </w:r>
      <w:r>
        <w:rPr/>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rFonts w:eastAsia="VNI Times"/>
        </w:rPr>
        <w:t xml:space="preserve">  </w:t>
      </w:r>
      <w:r>
        <w:rPr/>
        <w:t>3.   Cha meï toâi aùp duïng kyû luaät hôïp lyù.</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rFonts w:eastAsia="VNI Times"/>
        </w:rPr>
        <w:t xml:space="preserve">  </w:t>
      </w:r>
      <w:r>
        <w:rPr/>
        <w:t>4.   Cha meï toâi duøng vuõ löïc ñoái vôùi nhau.</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rFonts w:eastAsia="VNI Times"/>
        </w:rPr>
        <w:t xml:space="preserve">  </w:t>
      </w:r>
      <w:r>
        <w:rPr/>
        <w:t>5.   Toâi hoøa thuaän khaù toát vôùi cha toâi.</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rFonts w:eastAsia="VNI Times"/>
        </w:rPr>
        <w:t xml:space="preserve">  </w:t>
      </w:r>
      <w:r>
        <w:rPr/>
        <w:t>6.   Gia ñình toâi haàu nhö luoân luoân duøng côm toái chung vôùi nhau.</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rFonts w:eastAsia="VNI Times"/>
        </w:rPr>
        <w:t xml:space="preserve">  </w:t>
      </w:r>
      <w:r>
        <w:rPr/>
        <w:t>7.   Cha meï toâi luoân luoân yeåm trôï toâi voâ cuøng.</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rFonts w:eastAsia="VNI Times"/>
        </w:rPr>
        <w:t xml:space="preserve">  </w:t>
      </w:r>
      <w:r>
        <w:rPr/>
        <w:t>8.   Khi toâi laøm baäy, cha meï toâi thöôøng khoùa toâi laïi trong tuû.</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rFonts w:eastAsia="VNI Times"/>
        </w:rPr>
        <w:t xml:space="preserve">  </w:t>
      </w:r>
      <w:r>
        <w:rPr/>
        <w:t>9.   Toâi khoâng bao giôø bò thöông töø kyû luaät maø cha meï aùp duïng cho toâi.</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 xml:space="preserve">10. Cha meï toâi khoâng thoáng nhaát vieäc kyû luaät cho toâi.  Toâi khoâng bao giôø bieát toâi seõ bò phaït </w:t>
        <w:tab/>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ab/>
        <w:t xml:space="preserve">   gì vôùi haønh ñoäng naøo ñoù.</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11. Toâi ñaõ coù söï löu yù veà y khoa (ít nhaát moät laàn) vì thöông tích do cha meï toâi gaây ra.</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12. Cha meï toâi ñaõ laøm coâng vieäc toát khi gaày döïng toâi.</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13. Cha meï toâi khoâng caõi nhau nhieàu.</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14. Cha meï toâi thöôøng ñaám vaøo toâi khi cha meï giaän toâi.</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15. Toâi, vaø taát caû anh chò em cuûa toâi bò cha meï ngöôïc ñaõi.</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16. Khi toâi coøn nhoû, cha meï toâi ñaõ thöû ly thaân.</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17. Cha meï toâi nghieâm khaéc ñaùnh ñaäp toâi.</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18. Meï toâi ñaõ thöôøng xuyeân buoàn chaùn.</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19. Cha meï toâi quaù thoâ baïo vôùi toâi.</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20. Cha meï toâi thöôøng ñaùnh toâi baèng thöù khaùc khoâng phaûi laø baøn tay khi toâi laøm ñieàu gì sai.</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21. Toâi caõi nhau raát ít vôùi nhöõng ngöôøi trong gia ñình.</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22. Cha meï toâi caõi nhau nhieàu laém.</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23. Cha meï toâi aùp duïng kyû luaät baèng söùc maïnh ñoái vôùi toâi.</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24. Cha meï toâi duøng tay ñaùnh toâi (khaùc hôn laø ñaùnh vaøo ñít).</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25. Cha meï toâi ñaõ ly dò.</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26. Cha meï toâi thöôøng ñaùnh vaøo ñít toâi.</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27. Chuùng toâi caõi nhau raát nhieàu trong gia ñình.</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28. Cha meï toâi aùp duïng kyû luaät thoâ baïo vôùi toâi tröôùc khi toâi ñöôïc 5 tuoåi.</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29. Cha toâi ñaõ quaù nghieâm nhaët vôùi toâi.</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30. Cha meï toâi aùp duïng kyû luaät thoâ baïo vôùi toâi trong khi toâi laø thanh nieân.</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 xml:space="preserve">31. Cha meï toâi thöôøng coù veû ñoàng yù </w:t>
      </w:r>
      <w:r>
        <w:rPr>
          <w:i/>
          <w:iCs/>
        </w:rPr>
        <w:t>khi</w:t>
      </w:r>
      <w:r>
        <w:rPr/>
        <w:t xml:space="preserve"> toâi caàn ñöôïc kyû luaät.</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32. Khi toâi coøn nhoû, ít khi toâi bò phaït.</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 xml:space="preserve">33. Khi toâi laøm ñieàu gì sai traùi, thænh thoaûng cha meï coät toâi laïi. </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34. Cha meï toâi thöôøng keâu toâi teân xaáu vaø/hoaëc hoï thöôøng só nhuïc toâi, baûo toâi laø ñöùa con hö vaø.</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35. Toâi nghó cha meï toâi coù cuoäc hoân nhaân toát ñeïp.</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36. Gia ñình toâi raát thuaän thaûo.</w:t>
        <w:tab/>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37. Cha meï toâi khoâng bao giôø aùp duïng kyû luaät thoâ baïo ñoái vôùi toâi.</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38. Cha meï toâi thöôøng ñaù toâi khi cha meï giaän toâi.</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39. Khi cha meï toâi noùng giaän, thænh thoaûng boùp coå toâi vaø baét ñaàu laøm cho toâi ngheït thôû.</w:t>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40. Gia ñình toâi soáng thoaûi maùi.</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41. Cha toâi ñang coù hoaëc ñaõ coù vaán ñeà vôùi caûnh saùt.</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42. Khi toâi coøn nhoû, toâi coù nhieàu töï do, nhöng khi cha meï toâi quyeát ñònh phaït toâi thì hoï raát thoâ baïo.</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43. Toâi ñaït ñöôïc ñieåm toát trong tröôøng.</w:t>
        <w:tab/>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BodyTextIndent2"/>
        <w:pBdr>
          <w:top w:val="single" w:sz="4" w:space="1" w:color="000000"/>
          <w:left w:val="single" w:sz="4" w:space="4" w:color="000000"/>
          <w:bottom w:val="single" w:sz="4" w:space="1" w:color="000000"/>
          <w:right w:val="single" w:sz="4" w:space="4" w:color="000000"/>
        </w:pBdr>
        <w:tabs>
          <w:tab w:val="clear" w:pos="360"/>
          <w:tab w:val="left" w:pos="-720" w:leader="none"/>
          <w:tab w:val="left" w:pos="-540" w:leader="none"/>
          <w:tab w:val="left" w:pos="1440" w:leader="none"/>
          <w:tab w:val="left" w:pos="3600" w:leader="none"/>
          <w:tab w:val="left" w:pos="5760" w:leader="none"/>
          <w:tab w:val="left" w:pos="6480" w:leader="none"/>
          <w:tab w:val="left" w:pos="7560" w:leader="none"/>
        </w:tabs>
        <w:spacing w:lineRule="exact" w:line="220"/>
        <w:ind w:left="-1080" w:hanging="0"/>
        <w:rPr/>
      </w:pPr>
      <w:r>
        <w:rPr/>
        <w:t>44. Khi toâi coøn nhoû, meï toâi thöôøng tìm giôø raûnh ñeå chôi vôùi toâi.</w:t>
        <w:tab/>
        <w:tab/>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Normal"/>
        <w:spacing w:lineRule="exact" w:line="220"/>
        <w:rPr/>
      </w:pPr>
      <w:r>
        <w:rPr/>
      </w:r>
    </w:p>
    <w:sectPr>
      <w:type w:val="nextPage"/>
      <w:pgSz w:w="12240" w:h="15840"/>
      <w:pgMar w:left="18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 Times">
    <w:charset w:val="00"/>
    <w:family w:val="auto"/>
    <w:pitch w:val="variable"/>
  </w:font>
  <w:font w:name="Wingdings 2">
    <w:charset w:val="0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 Times" w:hAnsi="VNI Times" w:eastAsia="Times New Roman" w:cs="VNI Time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2" w:hAnsi="Wingdings 2" w:eastAsia="Times New Roman" w:cs="Times New Roman"/>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720" w:leader="none"/>
        <w:tab w:val="left" w:pos="360" w:leader="none"/>
      </w:tabs>
      <w:ind w:left="-90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21:04:00Z</dcterms:created>
  <dc:creator>kbrogers</dc:creator>
  <dc:description/>
  <dc:language>en-US</dc:language>
  <cp:lastModifiedBy>kbrogers</cp:lastModifiedBy>
  <cp:lastPrinted>2003-08-19T14:08:00Z</cp:lastPrinted>
  <dcterms:modified xsi:type="dcterms:W3CDTF">2003-09-24T18:14:00Z</dcterms:modified>
  <cp:revision>5</cp:revision>
  <dc:subject/>
  <dc:title>Baûn Caâu Hoûi Boái Caûnh Gia Ñình</dc:title>
</cp:coreProperties>
</file>